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/>
      </w:pPr>
      <w:r>
        <w:rPr>
          <w:rtl w:val="true"/>
          <w:lang w:val="en-US" w:bidi="ar-AE"/>
        </w:rPr>
        <w:t>أفكار جديدة لمطعم القرية القديم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bidi="ar-AE"/>
        </w:rPr>
        <w:t>جبنة مع الخبز والثوم وزيت الزيتون والحامض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bidi="ar-AE"/>
        </w:rPr>
        <w:t>سمك مشوي مع البصل والكزبر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bidi="ar-AE"/>
        </w:rPr>
        <w:t>دجاج مع العس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6:48:00Z</dcterms:created>
  <dc:creator>DavidV</dc:creator>
  <dc:description/>
  <cp:keywords/>
  <dc:language>en-US</dc:language>
  <cp:lastModifiedBy>Andaleeb</cp:lastModifiedBy>
  <dcterms:modified xsi:type="dcterms:W3CDTF">2004-08-04T14:35:00Z</dcterms:modified>
  <cp:revision>6</cp:revision>
  <dc:subject/>
  <dc:title>New Bagel Ideas</dc:title>
</cp:coreProperties>
</file>