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left"/>
        <w:rPr>
          <w:lang w:val="en-US"/>
        </w:rPr>
      </w:pPr>
      <w:r>
        <w:rPr>
          <w:rtl w:val="true"/>
          <w:lang w:bidi="ar-AE"/>
        </w:rPr>
        <w:t>الأماكن المحتملة لمباراة الغولف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bidi="ar-AE"/>
        </w:rPr>
        <w:t>نادي الشب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bidi="ar-AE"/>
        </w:rPr>
        <w:t>نادي الفتو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bidi="ar-AE"/>
        </w:rPr>
        <w:t>نادي الشع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bidi="ar-AE"/>
        </w:rPr>
        <w:t>نادي الصلاب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u w:val="single"/>
      <w:lang w:val="en-GB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08:00Z</dcterms:created>
  <dc:creator>MohdA</dc:creator>
  <dc:description/>
  <cp:keywords/>
  <dc:language>en-US</dc:language>
  <cp:lastModifiedBy>MohdA</cp:lastModifiedBy>
  <dcterms:modified xsi:type="dcterms:W3CDTF">2004-08-04T15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tiveName">
    <vt:lpwstr>cricketvenues.doc</vt:lpwstr>
  </property>
</Properties>
</file>