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كتبة القرية القديمة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1828800" cy="1207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lang w:val="en-US"/>
        </w:rPr>
      </w:pPr>
      <w:r>
        <w:rPr>
          <w:b/>
          <w:bCs/>
          <w:color w:val="000000"/>
          <w:sz w:val="40"/>
          <w:rtl w:val="true"/>
          <w:lang w:val="en-US"/>
        </w:rPr>
      </w:r>
    </w:p>
    <w:p>
      <w:pPr>
        <w:pStyle w:val="Normal"/>
        <w:ind w:left="43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 xml:space="preserve">شارع خالد بن الوليد </w:t>
      </w:r>
      <w:r>
        <w:rPr/>
        <w:t>15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القرية القديمة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الضاح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 xml:space="preserve">أج ج د أ </w:t>
      </w:r>
      <w:r>
        <w:rPr/>
        <w:t>33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ab/>
        <w:tab/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2003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زيزي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ناءً لسجلاتنا لديك الكتب التاليةة التي يجب إعادتها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tbl>
      <w:tblPr>
        <w:tblW w:w="60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67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يخ الإعادة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نوان</w:t>
            </w:r>
          </w:p>
        </w:tc>
      </w:tr>
      <w:tr>
        <w:trPr>
          <w:trHeight w:val="5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9/0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>رياض الصالحين</w:t>
            </w:r>
          </w:p>
        </w:tc>
      </w:tr>
      <w:tr>
        <w:trPr>
          <w:trHeight w:val="5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9/0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يخ العلوم عند العرب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9/0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رآن محاولة لفهم عصري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9/0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صص الأنبي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رجى إعادة الكتب إلى المكتبة في أسرع وقت ممككن هنا</w:t>
      </w:r>
      <w:r>
        <w:rPr>
          <w:rtl w:val="true"/>
        </w:rPr>
        <w:t>ك</w:t>
      </w:r>
      <w:r>
        <w:rPr>
          <w:rtl w:val="true"/>
        </w:rPr>
        <w:t xml:space="preserve"> غرامة مالية في حالة تأخير الكتب عن الموعد المحدد لإرجاعها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 أطيب تحيات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يد علي الأعت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سؤول المكتبة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FFCC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16:00Z</dcterms:created>
  <dc:creator>dave</dc:creator>
  <dc:description/>
  <cp:keywords/>
  <dc:language>en-US</dc:language>
  <cp:lastModifiedBy>بلا</cp:lastModifiedBy>
  <dcterms:modified xsi:type="dcterms:W3CDTF">2007-03-24T05:09:00Z</dcterms:modified>
  <cp:revision>35</cp:revision>
  <dc:subject/>
  <dc:title/>
</cp:coreProperties>
</file>