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AE"/>
        </w:rPr>
      </w:pPr>
      <w:r>
        <w:rPr>
          <w:b/>
          <w:b/>
          <w:bCs/>
          <w:u w:val="single"/>
          <w:rtl w:val="true"/>
          <w:lang w:bidi="ar-AE"/>
        </w:rPr>
        <w:t>السؤال الثام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ar-AE"/>
        </w:rPr>
      </w:pPr>
      <w:r>
        <w:rPr>
          <w:b/>
          <w:bCs/>
          <w:u w:val="single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ما هو أفضل وصف لمصطلح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دمج المراسلات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؟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5.15pt;height:21.65pt" type="#_x0000_t75"/>
          <w:control r:id="rId2" w:name="Option1A" w:shapeid="control_shape_0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1" o:allowincell="t" style="width:308.15pt;height:21.65pt" type="#_x0000_t75"/>
          <w:control r:id="rId3" w:name="Option1B" w:shapeid="control_shape_1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2" o:allowincell="t" style="width:227.15pt;height:21.65pt" type="#_x0000_t75"/>
          <w:control r:id="rId4" w:name="Option1C" w:shapeid="control_shape_2"/>
        </w:object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object>
          <v:shape id="control_shape_3" o:allowincell="t" style="width:218.15pt;height:21.65pt" type="#_x0000_t75"/>
          <w:control r:id="rId5" w:name="Option1D" w:shapeid="control_shape_3"/>
        </w:objec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44:00Z</dcterms:created>
  <dc:creator>dave</dc:creator>
  <dc:description/>
  <cp:keywords/>
  <dc:language>en-US</dc:language>
  <cp:lastModifiedBy>16:47</cp:lastModifiedBy>
  <dcterms:modified xsi:type="dcterms:W3CDTF">2005-01-05T15:17:00Z</dcterms:modified>
  <cp:revision>17</cp:revision>
  <dc:subject/>
  <dc:title>Understand the term mail merge and the concept of merging a data source with a main document such as a letter or a label docum</dc:title>
</cp:coreProperties>
</file>