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ar-AE"/>
        </w:rPr>
      </w:pPr>
      <w:r>
        <w:rPr>
          <w:b/>
          <w:b/>
          <w:bCs/>
          <w:u w:val="single"/>
          <w:rtl w:val="true"/>
          <w:lang w:bidi="ar-AE"/>
        </w:rPr>
        <w:t>السؤال الثام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ar-AE"/>
        </w:rPr>
      </w:pPr>
      <w:r>
        <w:rPr>
          <w:b/>
          <w:bCs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إحدى أهم الخطوات للقيام بعملية دمج المراسلات هي</w:t>
      </w:r>
      <w:r>
        <w:rPr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3.15pt;height:21.65pt" type="#_x0000_t75"/>
          <w:control r:id="rId2" w:name="Option1A" w:shapeid="control_shape_0"/>
        </w:object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object>
          <v:shape id="control_shape_1" o:allowincell="t" style="width:272.15pt;height:21.65pt" type="#_x0000_t75"/>
          <w:control r:id="rId3" w:name="Option1B" w:shapeid="control_shape_1"/>
        </w:object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object>
          <v:shape id="control_shape_2" o:allowincell="t" style="width:155.15pt;height:21.65pt" type="#_x0000_t75"/>
          <w:control r:id="rId4" w:name="Option1C" w:shapeid="control_shape_2"/>
        </w:object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object>
          <v:shape id="control_shape_3" o:allowincell="t" style="width:200.15pt;height:21.65pt" type="#_x0000_t75"/>
          <w:control r:id="rId5" w:name="Option1D" w:shapeid="control_shape_3"/>
        </w:object>
      </w:r>
    </w:p>
    <w:p>
      <w:pPr>
        <w:pStyle w:val="Normal"/>
        <w:rPr>
          <w:lang w:bidi="ar-AE"/>
        </w:rPr>
      </w:pPr>
      <w:r>
        <w:rPr>
          <w:lang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6:58:00Z</dcterms:created>
  <dc:creator>16:47</dc:creator>
  <dc:description/>
  <cp:keywords/>
  <dc:language>en-US</dc:language>
  <cp:lastModifiedBy>12:20</cp:lastModifiedBy>
  <dcterms:modified xsi:type="dcterms:W3CDTF">2005-01-05T16:58:00Z</dcterms:modified>
  <cp:revision>3</cp:revision>
  <dc:subject/>
  <dc:title>السؤال التاسع</dc:title>
</cp:coreProperties>
</file>