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u w:val="single"/>
          <w:rtl w:val="true"/>
        </w:rPr>
        <w:t>رعاة مباراة كرة قد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شاي السلطا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قهوة الملك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مور الشباب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ود الفخام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طعم بلاد الشا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0:07:00Z</dcterms:created>
  <dc:creator>MohdA</dc:creator>
  <dc:description/>
  <cp:keywords/>
  <dc:language>en-US</dc:language>
  <cp:lastModifiedBy>MohdA</cp:lastModifiedBy>
  <dcterms:modified xsi:type="dcterms:W3CDTF">2004-08-04T10:09:00Z</dcterms:modified>
  <cp:revision>3</cp:revision>
  <dc:subject/>
  <dc:title/>
</cp:coreProperties>
</file>