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280"/>
        <w:ind w:left="0" w:right="0" w:hanging="0"/>
        <w:jc w:val="left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مرسل إلى</w:t>
      </w:r>
      <w:r>
        <w:rPr>
          <w:rFonts w:cs="Arial" w:ascii="Arial" w:hAnsi="Arial"/>
          <w:color w:val="000000"/>
          <w:sz w:val="24"/>
          <w:szCs w:val="24"/>
          <w:rtl w:val="true"/>
        </w:rPr>
        <w:t>:</w:t>
      </w:r>
      <w:r>
        <w:rPr>
          <w:rFonts w:cs="Arial" w:ascii="Arial" w:hAnsi="Arial"/>
          <w:color w:val="000000"/>
          <w:sz w:val="24"/>
          <w:rtl w:val="true"/>
        </w:rPr>
        <w:t xml:space="preserve"> </w:t>
      </w:r>
    </w:p>
    <w:p>
      <w:pPr>
        <w:pStyle w:val="Heading2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نوان</w:t>
      </w:r>
      <w:r>
        <w:rPr>
          <w:color w:val="000000"/>
          <w:sz w:val="24"/>
          <w:szCs w:val="24"/>
          <w:rtl w:val="true"/>
        </w:rPr>
        <w:t xml:space="preserve">: </w:t>
      </w:r>
    </w:p>
    <w:p>
      <w:pPr>
        <w:pStyle w:val="Heading2"/>
        <w:bidi w:val="1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رحلة إلى ضواحي القرية القديم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i/>
          <w:i/>
          <w:iCs/>
          <w:color w:val="000000"/>
          <w:sz w:val="20"/>
          <w:sz w:val="20"/>
          <w:szCs w:val="20"/>
          <w:rtl w:val="true"/>
        </w:rPr>
        <w:t>دعوة للإنضمام إلى رحلة مشهورة عالمياً</w:t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rtl w:val="true"/>
          <w:lang w:val="en-US"/>
        </w:rPr>
        <w:drawing>
          <wp:inline distT="0" distB="0" distL="0" distR="0">
            <wp:extent cx="2138045" cy="176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rtl w:val="true"/>
          <w:lang w:val="en-US"/>
        </w:rPr>
      </w:r>
    </w:p>
    <w:p>
      <w:pPr>
        <w:pStyle w:val="Heading3"/>
        <w:bidi w:val="1"/>
        <w:ind w:left="0" w:right="0" w:hanging="0"/>
        <w:jc w:val="center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ascii="Arial" w:hAnsi="Arial" w:cs="Arial"/>
          <w:i/>
          <w:i/>
          <w:iCs/>
          <w:color w:val="000000"/>
          <w:rtl w:val="true"/>
        </w:rPr>
        <w:t>من أرقى الرحلات في العالم                                                                              قم بالترفيه عن عائلتك                                                                                  في جو من المتعة و الخيال</w:t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نعدك بفرصة فريدة لاكتشاف السحر و التاريخ العظيم لقريتنا القديم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سنسرد لكم تاريخ القرية بطريقة ممتعة وسنحكي القصص التي اشتهرت بها هذه القرية الجمي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لقد انفردنا خلال الأعوام الماضية بقدرتنا على توفير كل ما يلزم لوضع السائح في متاخ مناسب للإعادة سرد الأحداث التاريخية   </w:t>
      </w:r>
    </w:p>
    <w:p>
      <w:pPr>
        <w:pStyle w:val="Heading3"/>
        <w:bidi w:val="1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أوقات الرحلات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bidi w:val="1"/>
              <w:spacing w:before="28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الساع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bidi w:val="1"/>
              <w:spacing w:before="28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المد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bidi w:val="1"/>
              <w:spacing w:before="28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rtl w:val="true"/>
              </w:rPr>
              <w:t>الثامنة صباحا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bidi w:val="1"/>
              <w:spacing w:before="28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rtl w:val="true"/>
              </w:rPr>
              <w:t>ساع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bidi w:val="1"/>
              <w:spacing w:before="28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rtl w:val="true"/>
              </w:rPr>
              <w:t>التاسعة صباحا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bidi w:val="1"/>
              <w:spacing w:before="28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rtl w:val="true"/>
              </w:rPr>
              <w:t>خمسون دقيق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bidi w:val="1"/>
              <w:spacing w:before="28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rtl w:val="true"/>
              </w:rPr>
              <w:t>الخامسة عصرا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bidi w:val="1"/>
              <w:spacing w:before="28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000000"/>
                <w:rtl w:val="true"/>
              </w:rPr>
              <w:t>ساعة وعشر دقائق</w:t>
            </w:r>
          </w:p>
        </w:tc>
      </w:tr>
    </w:tbl>
    <w:p>
      <w:pPr>
        <w:pStyle w:val="NormalWeb"/>
        <w:bidi w:val="1"/>
        <w:ind w:left="0" w:right="0" w:hanging="0"/>
        <w:jc w:val="left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rtl w:val="true"/>
          <w:lang w:val="en-US" w:eastAsia="en-US"/>
        </w:rPr>
        <w:object w:dxaOrig="3450" w:dyaOrig="19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7.8pt;margin-top:-20.25pt;width:172.5pt;height:87.75pt;mso-wrap-distance-left:4.5pt;mso-wrap-distance-right:4.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86343683" r:id="rId3"/>
        </w:objec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color w:val="000000"/>
          <w:lang w:val="en-US"/>
        </w:rPr>
      </w:pPr>
      <w:r>
        <w:rPr>
          <w:rFonts w:ascii="Arial" w:hAnsi="Arial" w:cs="Arial"/>
          <w:color w:val="000000"/>
          <w:rtl w:val="true"/>
        </w:rPr>
        <w:t xml:space="preserve">هذه الرحلة تم إنشاؤها عام </w:t>
      </w:r>
      <w:r>
        <w:rPr>
          <w:rFonts w:cs="Arial" w:ascii="Arial" w:hAnsi="Arial"/>
          <w:color w:val="000000"/>
        </w:rPr>
        <w:t>197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هي فريدة من نوعها في العال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تمزج بين جمال الطبيعة الخلاب والتاريخ القديم المتمثل بالقلعة القديم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نتيجة لنجاحاتنا جددت وسردت قصصنا في جميع أنحاء العال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نحن نعد  بأنك ستمضي وعائلتك وقتاً رائعا في القرية القديمة التي أصبحت مكاناً يقصده الزوار من جميع أنحاء العالم وذلك لما تتمتع به</w:t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رية من سحر أخّاذ  وحسن معاملة أهاليها للضيف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نعدك بأننا سنوفر لك ولعائلتك كل وسائل الراحة والرفاهية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</w:p>
    <w:p>
      <w:pPr>
        <w:pStyle w:val="NormalWeb"/>
        <w:bidi w:val="1"/>
        <w:spacing w:before="280" w:after="24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hoir of Bedrn, Oldtown - a Victorian tragedy re-told on The Original Gh</w:t>
      </w:r>
    </w:p>
    <w:p>
      <w:pPr>
        <w:pStyle w:val="NormalWeb"/>
        <w:bidi w:val="1"/>
        <w:spacing w:before="28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أسعار</w:t>
      </w:r>
    </w:p>
    <w:tbl>
      <w:tblPr>
        <w:tblW w:w="5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ريال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بالغو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lang w:val="en-US" w:bidi="ar-LB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LB"/>
              </w:rPr>
              <w:t>2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LB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LB"/>
              </w:rPr>
              <w:t>ريال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طفال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ريال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طفال دون سن الرابعة</w:t>
            </w:r>
          </w:p>
        </w:tc>
      </w:tr>
    </w:tbl>
    <w:p>
      <w:pPr>
        <w:pStyle w:val="NormalWeb"/>
        <w:bidi w:val="1"/>
        <w:spacing w:before="280" w:after="24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rtl w:val="true"/>
        </w:rPr>
        <w:br w:type="textWrapping" w:clear="all"/>
      </w:r>
      <w:r>
        <w:rPr>
          <w:rFonts w:cs="Arial" w:ascii="Arial" w:hAnsi="Arial"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أسعار خاصة للمدارس والجامعات</w:t>
      </w:r>
      <w:r>
        <w:rPr>
          <w:rFonts w:ascii="Arial" w:hAnsi="Arial" w:cs="Arial"/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rtl w:val="true"/>
          <w:lang w:val="en-US"/>
        </w:rPr>
        <w:drawing>
          <wp:inline distT="0" distB="0" distL="0" distR="0">
            <wp:extent cx="1744980" cy="1240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متوفر الآن شريط وثائقي عن قلعة القرية القديم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FFFFFF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FFFFFF"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FFFFFF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4:44:00Z</dcterms:created>
  <dc:creator>DavidV</dc:creator>
  <dc:description/>
  <cp:keywords/>
  <dc:language>en-US</dc:language>
  <cp:lastModifiedBy>Andaleeb</cp:lastModifiedBy>
  <dcterms:modified xsi:type="dcterms:W3CDTF">2004-08-12T07:20:00Z</dcterms:modified>
  <cp:revision>16</cp:revision>
  <dc:subject/>
  <dc:title>The Original Ghost Walk of York</dc:title>
</cp:coreProperties>
</file>