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AE"/>
        </w:rPr>
        <w:t>حدائق القرية القديمة</w:t>
      </w:r>
    </w:p>
    <w:p>
      <w:pPr>
        <w:pStyle w:val="NormalWeb"/>
        <w:bidi w:val="1"/>
        <w:spacing w:before="280" w:after="240"/>
        <w:ind w:left="0" w:right="0"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rtl w:val="true"/>
        </w:rPr>
        <w:drawing>
          <wp:inline distT="0" distB="0" distL="0" distR="0">
            <wp:extent cx="1057910" cy="162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before="280" w:after="240"/>
        <w:ind w:left="0" w:right="0" w:hanging="0"/>
        <w:jc w:val="left"/>
        <w:rPr/>
      </w:pPr>
      <w:r>
        <w:rPr>
          <w:rtl w:val="true"/>
          <w:lang w:val="en-US" w:bidi="ar-AE"/>
        </w:rPr>
        <w:t xml:space="preserve">حدائق القرية القديمة تم إنشاؤها عام </w:t>
      </w:r>
      <w:r>
        <w:rPr>
          <w:lang w:val="en-US" w:bidi="ar-AE"/>
        </w:rPr>
        <w:t>1999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وقد أصبحت خلال فترة وجيزة إحدى أفضل شركات العناية بالحدائق في البل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  <w:lang w:val="en-US" w:bidi="ar-AE"/>
        </w:rPr>
        <w:t>تقدم الشركة عدة خدمات خاصة بالحدائق</w:t>
      </w:r>
      <w:r>
        <w:rPr>
          <w:rtl w:val="true"/>
          <w:lang w:val="en-US" w:bidi="ar-AE"/>
        </w:rPr>
        <w:t xml:space="preserve">. </w:t>
      </w:r>
      <w:r>
        <w:rPr>
          <w:rtl w:val="true"/>
          <w:lang w:val="en-US" w:bidi="ar-AE"/>
        </w:rPr>
        <w:t>من تنسيق الزهور والأشجار إلى العناية بالأشجار من الحشرات، كما أنها توفر كل ما يلزم للعناية بالحدائق من أدوات للحراثة إلى المبيدات الحشرية، إضافة إلى آلات قص العشب وأنواع السماد المختلفة</w:t>
      </w:r>
      <w:r>
        <w:rPr>
          <w:rtl w:val="true"/>
          <w:lang w:val="en-US" w:bidi="ar-A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280" w:after="240"/>
        <w:ind w:left="0" w:right="0" w:hanging="0"/>
        <w:jc w:val="left"/>
        <w:rPr/>
      </w:pPr>
      <w:r>
        <w:rPr>
          <w:rtl w:val="true"/>
          <w:lang w:val="en-US" w:bidi="ar-AE"/>
        </w:rPr>
        <w:t xml:space="preserve">نساعدك في الحصول على الحديقة التي طالما حلمت بها، ونعينك على حسن اختيار النباتات التي تلائم المناخ كما </w:t>
      </w:r>
      <w:r>
        <w:rPr>
          <w:rtl w:val="true"/>
        </w:rPr>
        <w:t>نقدم لك عدة نماذج للحدائق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rtl w:val="true"/>
          <w:lang w:val="en-US" w:bidi="ar-AE"/>
        </w:rPr>
        <w:t>بعض النماذج التي نقترحها هي</w:t>
      </w:r>
      <w:r>
        <w:rPr>
          <w:rtl w:val="true"/>
          <w:lang w:val="en-US" w:bidi="ar-AE"/>
        </w:rPr>
        <w:t>: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حدائق مستوحاة من الإقليم الإفريقي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حدائق خاصة  بالأعراس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>حدائق خاصة بفصل الخريف</w:t>
      </w:r>
      <w:r>
        <w:rPr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Symbol"/>
        </w:rPr>
        <w:t>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حدائق خاصة بالمنازل المطلة على البحر</w:t>
      </w:r>
      <w:r>
        <w:rPr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حدائق خاصة بالمؤتمرات</w:t>
      </w:r>
      <w:r>
        <w:rPr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>حدائق مستوحاة من ألوان الفراشة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حدائق مستوحاة من العصور الوسطى</w:t>
      </w:r>
      <w:r>
        <w:rPr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>حدائق خاصة بفصل الصيف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 xml:space="preserve">حدائق خاصة </w:t>
      </w:r>
      <w:r>
        <w:rPr>
          <w:rtl w:val="true"/>
        </w:rPr>
        <w:t>بفصل الربيع</w:t>
      </w:r>
      <w:r>
        <w:rPr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>حدائق خاصة بالنباتات</w:t>
      </w:r>
      <w:r>
        <w:rPr>
          <w:rtl w:val="true"/>
        </w:rPr>
        <w:t xml:space="preserve"> الصينية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>حدائق خاصة بفصل الشتاء</w:t>
      </w:r>
      <w:r>
        <w:rPr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val="en-US" w:bidi="ar-AE"/>
        </w:rPr>
        <w:t>حدائق خاصة بالنباتات الاستوائ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ymbol"/>
        </w:rPr>
        <w:t></w:t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حدائق للمناسبات الرسمي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009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9:17:00Z</dcterms:created>
  <dc:creator>DavidV</dc:creator>
  <dc:description/>
  <cp:keywords/>
  <dc:language>en-US</dc:language>
  <cp:lastModifiedBy>Andaleeb</cp:lastModifiedBy>
  <dcterms:modified xsi:type="dcterms:W3CDTF">2004-08-07T15:56:00Z</dcterms:modified>
  <cp:revision>19</cp:revision>
  <dc:subject/>
  <dc:title>The NCC Wedding Company</dc:title>
</cp:coreProperties>
</file>